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>
          <w:b/>
          <w:b/>
          <w:smallCaps/>
        </w:rPr>
      </w:pPr>
      <w:r>
        <w:rPr/>
        <w:tab/>
        <w:t>Construire (en utilisant les quadrillages) A’, B’, C’, D’, E’, F’, G’, H’, I’ et J’ images respectives de A, B, C, D, E, F, G, H, I et J par la translation qui transforme M en M’.</w:t>
      </w:r>
    </w:p>
    <w:p>
      <w:pPr>
        <w:pStyle w:val="Normal"/>
        <w:ind w:right="-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55575</wp:posOffset>
                </wp:positionV>
                <wp:extent cx="6672580" cy="31553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3155400"/>
                          <a:chOff x="0" y="0"/>
                          <a:chExt cx="6672600" cy="315540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6492240" cy="315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88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4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84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0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7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44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52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0"/>
                              <a:ext cx="0" cy="315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00"/>
                            <a:ext cx="667260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80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24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432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468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40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5760"/>
                              <a:ext cx="667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4680" y="162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54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480" y="27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64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80" y="21639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6480" y="27050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64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8640" y="16232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86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9720" y="54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493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008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008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135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631080"/>
                            <a:ext cx="108216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0" y="54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81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61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2.25pt;width:525.35pt;height:248.4pt" coordorigin="143,245" coordsize="10507,4968">
                <v:group id="shape_0" style="position:absolute;left:285;top:245;width:10223;height:4968">
                  <v:line id="shape_0" from="285,245" to="285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245" to="711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245" to="1137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3,245" to="1563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245" to="1989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245" to="2415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245" to="2841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7,245" to="3267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245" to="3693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245" to="4119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245" to="4545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71,245" to="4971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245" to="5397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245" to="5823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245" to="6249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5,245" to="6675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245" to="7101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245" to="7527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245" to="7953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245" to="8379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245" to="8805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245" to="9231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245" to="9657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83,245" to="10083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245" to="10509,5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43;top:387;width:10507;height:4686">
                  <v:line id="shape_0" from="143,387" to="10650,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813" to="10650,8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1239" to="10650,12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1665" to="10650,16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091" to="10650,2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518" to="10650,25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2943" to="10650,29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369" to="10650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3795" to="10650,37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221" to="10650,42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4647" to="10650,4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3,5073" to="10650,50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977;top:2801;width:283;height:283">
                  <v:line id="shape_0" from="3977,2801" to="4260,3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7,2801" to="4260,3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5;top:25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5;top:1097;width:283;height:283">
                  <v:line id="shape_0" from="995,1097" to="1278,1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5,1097" to="1278,13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1;top:671;width:283;height:283">
                  <v:line id="shape_0" from="5681,671" to="5964,9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1,671" to="5964,9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39;top:3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5;top:3653;width:283;height:283">
                  <v:line id="shape_0" from="995,3653" to="1278,3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5,3653" to="1278,39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;top:33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1;top:4505;width:283;height:283">
                  <v:line id="shape_0" from="5681,4505" to="5964,4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1,4505" to="5964,47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39;top:42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5;top:2801;width:283;height:283">
                  <v:line id="shape_0" from="7385,2801" to="7668,3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5,2801" to="7668,3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43;top:25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37;top:1097;width:283;height:283">
                  <v:line id="shape_0" from="8237,1097" to="8520,1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7,1097" to="8520,13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5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63;top:4079;width:283;height:283">
                  <v:line id="shape_0" from="8663,4079" to="8946,4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63,4079" to="8946,4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1;top:37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73;top:2375;width:283;height:283">
                  <v:line id="shape_0" from="2273,2375" to="2556,2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3,2375" to="2556,26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31;top:20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73;top:4079;width:283;height:283">
                  <v:line id="shape_0" from="2273,4079" to="2556,4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3,4079" to="2556,4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31;top:37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1239" to="4970,166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3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25;top:1097;width:283;height:283">
                  <v:line id="shape_0" from="3125,1097" to="3408,1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5,1097" to="3408,13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29;top:1523;width:283;height:283">
                  <v:line id="shape_0" from="4829,1523" to="5112,1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29,1523" to="5112,18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13;top:18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ind w:right="-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52705</wp:posOffset>
                </wp:positionV>
                <wp:extent cx="6672580" cy="396684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3966840"/>
                          <a:chOff x="0" y="0"/>
                          <a:chExt cx="6672600" cy="396684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6492240" cy="396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88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4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84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0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7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44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52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0"/>
                              <a:ext cx="0" cy="396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00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32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84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7200"/>
                            <a:ext cx="66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6120" y="135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61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468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756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75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4.15pt;width:525.35pt;height:312.3pt" coordorigin="143,83" coordsize="10507,6246">
                <v:group id="shape_0" style="position:absolute;left:285;top:83;width:10223;height:6246">
                  <v:line id="shape_0" from="285,83" to="285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3" to="711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83" to="1137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63,83" to="1563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83" to="1989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83" to="2415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83" to="2841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7,83" to="3267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83" to="3693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9,83" to="4119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83" to="4545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71,83" to="4971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83" to="5397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83" to="5823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83" to="6249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75,83" to="6675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83" to="7101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27,83" to="7527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83" to="7953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79,83" to="8379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83" to="8805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31,83" to="9231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83" to="9657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83,83" to="10083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83" to="10509,6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43,225" to="1065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651" to="10650,6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077" to="10650,1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503" to="10650,15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1929" to="10650,1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356" to="10650,2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781" to="10650,2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3207" to="10650,32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3633" to="10650,3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059" to="10650,40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485" to="10650,44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911" to="10650,49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5337" to="10650,5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5763" to="10650,5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6189" to="10650,6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255;top:2213;width:283;height:283">
                  <v:line id="shape_0" from="5255,2213" to="5538,24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5,2213" to="5538,24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13;top:19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7;top:3917;width:283;height:283">
                  <v:line id="shape_0" from="3977,3917" to="4260,4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7,3917" to="4260,42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35;top:3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33;top:3917;width:283;height:283">
                  <v:line id="shape_0" from="6533,3917" to="6816,4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3917" to="6816,42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91;top:36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1.</w:t>
      </w:r>
      <w:r>
        <w:rPr/>
        <w:t xml:space="preserve"> Construire D, image de C par la translation qui transforme A en B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2.</w:t>
      </w:r>
      <w:r>
        <w:rPr/>
        <w:t xml:space="preserve"> Construire E, image de B par la translation qui transforme C en A.</w:t>
      </w:r>
    </w:p>
    <w:p>
      <w:pPr>
        <w:pStyle w:val="Normal"/>
        <w:ind w:right="-1" w:hanging="0"/>
        <w:rPr/>
      </w:pPr>
      <w:r>
        <w:rPr>
          <w:b/>
          <w:i/>
        </w:rPr>
        <w:tab/>
        <w:t>3.</w:t>
      </w:r>
      <w:r>
        <w:rPr/>
        <w:t xml:space="preserve"> Construire F, image de C par la translation qui transforme B en A.</w:t>
      </w:r>
    </w:p>
    <w:p>
      <w:pPr>
        <w:pStyle w:val="Normal"/>
        <w:ind w:right="-1" w:hanging="0"/>
        <w:rPr/>
      </w:pPr>
      <w:r>
        <w:rPr>
          <w:b/>
          <w:i/>
        </w:rPr>
        <w:tab/>
        <w:t>4.</w:t>
      </w:r>
      <w:r>
        <w:rPr/>
        <w:t xml:space="preserve"> Construire G, image de A par la translation qui transforme E en F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5.</w:t>
      </w:r>
      <w:r>
        <w:rPr/>
        <w:t xml:space="preserve"> Construire H, image de A par la translation qui transforme F en E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6.</w:t>
      </w:r>
      <w:r>
        <w:rPr/>
        <w:t xml:space="preserve"> Construire I, image de A par la translation qui transforme B en F.</w:t>
      </w:r>
    </w:p>
    <w:p>
      <w:pPr>
        <w:pStyle w:val="Normal"/>
        <w:ind w:right="-1" w:hanging="0"/>
        <w:rPr/>
      </w:pPr>
      <w:r>
        <w:rPr/>
        <w:tab/>
      </w:r>
      <w:r>
        <w:rPr>
          <w:b/>
          <w:i/>
        </w:rPr>
        <w:t>7.</w:t>
      </w:r>
      <w:r>
        <w:rPr/>
        <w:t xml:space="preserve"> Construire J, image de A par la translation qui transforme C en 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52:00Z</dcterms:created>
  <dc:creator>Joël NEGRI</dc:creator>
  <dc:description/>
  <dc:language>en-US</dc:language>
  <cp:lastModifiedBy>Joël NEGRI</cp:lastModifiedBy>
  <cp:lastPrinted>2000-09-24T18:05:00Z</cp:lastPrinted>
  <dcterms:modified xsi:type="dcterms:W3CDTF">2002-04-08T12:52:00Z</dcterms:modified>
  <cp:revision>2</cp:revision>
  <dc:subject/>
  <dc:title>EXERCICE 2</dc:title>
</cp:coreProperties>
</file>